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Info v2.32 - 2002-2006 (c) Sylvain "Asle" Chipa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xtremly brief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infos about Sound/Pro/Star/Noise/Fast-tracker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going from various sizes, number of times used 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etc. . Note that this prog was made for M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so that I could rip more easily modules. Crow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insistant to have a spreadable version, so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nfo2 &lt;mod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mod file&gt; is a module (1 -&gt; 32 voices). There's n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on the input file. Just feed the pro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, will create "&lt;mod file&gt;.txt" file in the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t with whatever text reader you have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it fails to recognize the format,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will be dealt as a SoundTracker 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contain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.zip             -&gt; the 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nfo2.exe        -&gt; FreeBS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nfo2.linux.exe  -&gt; Linu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nfo2.win32.exe  -&gt; Win32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nfo2.amiga.exe  -&gt; AmigaOS binary (680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gh - for numerous tips on "how to code with C"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Win32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wn - for bugging me to finnish this and to do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Doering - for the Linux compiling .. thx man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ght - aliv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 Team - keep on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gh - tried this source for you cc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32 (Jun, the 9th of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counter of unknown non-empty notes (i.e. more than 3 octa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31 (Feb, the 12th of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ced a 0x00 at end of titl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zero-ed the output filename (pointed out by Micha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3 (April, the 20th of 2003) &lt;- no comment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ll mod-like format created with Fastracker 1 &amp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play what filename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important modifs here and there mainly for Crow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2 (April, the 11th of 2003) &lt;- latest I sai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FLT4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mall typo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1 (July, the 6th of 2002)    &lt;-- probab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iler "warning"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utput filename changed to &lt;input&gt;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BPM coun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rc.zip contains all platform's sources (meaning the Make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 (june, the 27th of 2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lib free" compiled amig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 beta (june, the 13th of 2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lete rewrite from scratch with "writing a real C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ind :). Not that easy, if you ask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re informations in the output file (notes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have been several v1.0 in fact. Each tim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 lost the source :(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lvain "Asle" Chip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le@free.f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